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24"/>
          <w:szCs w:val="24"/>
        </w:rPr>
      </w:pPr>
      <w:r>
        <w:rPr>
          <w:rFonts w:cs="Tahoma" w:ascii="Tahoma" w:hAnsi="Tahoma"/>
          <w:sz w:val="24"/>
          <w:szCs w:val="24"/>
        </w:rPr>
        <w:t>Exercise: Applying the Permaculture Principles</w:t>
      </w:r>
    </w:p>
    <w:p>
      <w:pPr>
        <w:pStyle w:val="Normal"/>
        <w:rPr>
          <w:rFonts w:ascii="Tahoma" w:hAnsi="Tahoma" w:cs="Tahoma"/>
          <w:sz w:val="20"/>
          <w:szCs w:val="20"/>
        </w:rPr>
      </w:pPr>
      <w:r>
        <w:rPr>
          <w:rFonts w:cs="Tahoma" w:ascii="Tahoma" w:hAnsi="Tahoma"/>
          <w:sz w:val="20"/>
          <w:szCs w:val="20"/>
        </w:rPr>
        <w:t>Completing this exercise several times will help you see where the principles apply, and also help you distinguish between the princip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rPr>
        <w:t xml:space="preserve">Activity:  </w:t>
      </w:r>
      <w:r>
        <w:rPr>
          <w:rFonts w:cs="Tahoma" w:ascii="Tahoma" w:hAnsi="Tahoma"/>
          <w:sz w:val="20"/>
          <w:szCs w:val="20"/>
          <w:u w:val="single"/>
        </w:rPr>
        <w:t>Operating a portable sawmill</w:t>
        <w:tab/>
        <w:tab/>
        <w:tab/>
        <w:tab/>
        <w:tab/>
        <w:tab/>
      </w:r>
    </w:p>
    <w:p>
      <w:pPr>
        <w:pStyle w:val="Normal"/>
        <w:rPr>
          <w:rFonts w:ascii="Tahoma" w:hAnsi="Tahoma" w:cs="Tahoma"/>
          <w:sz w:val="20"/>
          <w:szCs w:val="20"/>
          <w:u w:val="single"/>
        </w:rPr>
      </w:pPr>
      <w:r>
        <w:rPr>
          <w:rFonts w:cs="Tahoma" w:ascii="Tahoma" w:hAnsi="Tahoma"/>
          <w:sz w:val="20"/>
          <w:szCs w:val="20"/>
          <w:u w:val="single"/>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incipl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ssible respons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bserve &amp; interac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bserve which species are valuable for what purpose. Photograph species. Film or photograph sites before and after milling.  Return later to see what’s happened after days, weeks, months,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tch &amp; store energ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ximise wood yield by form pruning. Plant tree species suitable for later milling. Turn sunlight into woo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btain a yiel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m prune for increased value.  Use the mill (owning it is useless!) Train others. Chip waste into mulch. Don’t stockpile; use, sell or give to others. Stack &amp; store timber to retain 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ly self-regulation &amp; feedback</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y a species 3-4 times; if all ‘no good’, don’t mill again.  Don’t mill all the wood you could; apply self-regulation to save timber resources and extend life of mach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 &amp; value renewable resources &amp; services</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od is renewable; grow it! Use fallen timber  (also value non-renewable resources – minimise engine time by being effici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duce no was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Use fuel wisely/efficiently. All tree used; 1) milled timber, 2) fire wood, 3) mulch.  Mill close to home; don’t waste </w:t>
            </w:r>
            <w:r>
              <w:rPr>
                <w:rFonts w:cs="Tahoma" w:ascii="Tahoma" w:hAnsi="Tahoma"/>
                <w:i/>
                <w:sz w:val="20"/>
                <w:szCs w:val="20"/>
              </w:rPr>
              <w:t>ti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sign from patterns to details</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hat patterns apply to milling? Characteristics of timber species, location of mill, site/work organisation, seasonal access to bush tracks, broad timber requirements of self, family, friends and commun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grate rather than segregate</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w-prune-fell-mill-dry-grade-process-end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 small &amp; slow solutions</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ake time to build up stock. Air dry not mechanical. Handle by hand, not forklift or tractor. Mill, stack and dry where the tree was grow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 &amp; value divers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fferent species have different uses.  Don’t accept popular dismissal of pines, for instance. Where ELSE can I get wood?  Who else has a mill?  Share trailers, thicknessers,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 edge &amp; value the marginal</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ginal species, marginal sites.  Use fallen timber.  Better to mill Cyprus that is close than pay for furniture logs from far away?  Harvest single trees in odd places (also in the cities, see belo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reatively use &amp; respond to change</w:t>
            </w:r>
          </w:p>
          <w:p>
            <w:pPr>
              <w:pStyle w:val="Normal"/>
              <w:rPr>
                <w:rFonts w:ascii="Tahoma" w:hAnsi="Tahoma" w:cs="Tahoma"/>
                <w:sz w:val="20"/>
                <w:szCs w:val="20"/>
              </w:rPr>
            </w:pPr>
            <w:r>
              <w:rPr>
                <w:rFonts w:cs="Tahoma" w:ascii="Tahoma" w:hAnsi="Tahoma"/>
                <w:sz w:val="20"/>
                <w:szCs w:val="20"/>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arvest the city not the forest. Look out for trees cut down in the suburbs.  Diesel engine powered by veggie oil?  Steam powered mill? Adapt mill to be fixed with log moved.</w:t>
            </w:r>
          </w:p>
        </w:tc>
      </w:tr>
    </w:tbl>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2:53:00Z</dcterms:created>
  <dc:creator>Staff</dc:creator>
  <dc:description/>
  <cp:keywords/>
  <dc:language>en-US</dc:language>
  <cp:lastModifiedBy>Steve Burns</cp:lastModifiedBy>
  <dcterms:modified xsi:type="dcterms:W3CDTF">2012-08-23T22:53:00Z</dcterms:modified>
  <cp:revision>2</cp:revision>
  <dc:subject/>
  <dc:title>Chairman</dc:title>
</cp:coreProperties>
</file>